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3237030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8322813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512030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611530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584310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7175524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9288750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1847749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329688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9923303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6970656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8237720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925926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6946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968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